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955526714"/>
            <w:bookmarkStart w:id="1" w:name="__Fieldmark__0_195552671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955526714"/>
            <w:bookmarkStart w:id="3" w:name="__Fieldmark__1_195552671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955526714"/>
            <w:bookmarkStart w:id="5" w:name="__Fieldmark__2_195552671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955526714"/>
            <w:bookmarkStart w:id="7" w:name="__Fieldmark__3_195552671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955526714"/>
            <w:bookmarkStart w:id="9" w:name="__Fieldmark__4_195552671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955526714"/>
            <w:bookmarkStart w:id="11" w:name="__Fieldmark__5_195552671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955526714"/>
            <w:bookmarkStart w:id="13" w:name="__Fieldmark__6_195552671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955526714"/>
            <w:bookmarkStart w:id="15" w:name="__Fieldmark__7_195552671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955526714"/>
            <w:bookmarkStart w:id="17" w:name="__Fieldmark__8_195552671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955526714"/>
            <w:bookmarkStart w:id="19" w:name="__Fieldmark__9_195552671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955526714"/>
            <w:bookmarkStart w:id="21" w:name="__Fieldmark__10_195552671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955526714"/>
            <w:bookmarkStart w:id="23" w:name="__Fieldmark__11_195552671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955526714"/>
            <w:bookmarkStart w:id="25" w:name="__Fieldmark__12_195552671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955526714"/>
            <w:bookmarkStart w:id="27" w:name="__Fieldmark__13_195552671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955526714"/>
            <w:bookmarkStart w:id="29" w:name="__Fieldmark__14_195552671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955526714"/>
            <w:bookmarkStart w:id="31" w:name="__Fieldmark__15_195552671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955526714"/>
            <w:bookmarkStart w:id="33" w:name="__Fieldmark__16_195552671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955526714"/>
            <w:bookmarkStart w:id="35" w:name="__Fieldmark__17_195552671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955526714"/>
            <w:bookmarkStart w:id="37" w:name="__Fieldmark__18_195552671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955526714"/>
            <w:bookmarkStart w:id="39" w:name="__Fieldmark__19_195552671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955526714"/>
            <w:bookmarkStart w:id="41" w:name="__Fieldmark__20_195552671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955526714"/>
            <w:bookmarkStart w:id="43" w:name="__Fieldmark__21_195552671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955526714"/>
            <w:bookmarkStart w:id="45" w:name="__Fieldmark__22_195552671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36:00Z</dcterms:created>
  <dc:creator>tbernier</dc:creator>
  <dc:description/>
  <cp:keywords>P11 form</cp:keywords>
  <dc:language>en-US</dc:language>
  <cp:lastModifiedBy>Sony Customer</cp:lastModifiedBy>
  <cp:lastPrinted>1997-10-27T11:36:00Z</cp:lastPrinted>
  <dcterms:modified xsi:type="dcterms:W3CDTF">2011-05-26T20:36:00Z</dcterms:modified>
  <cp:revision>2</cp:revision>
  <dc:subject/>
  <dc:title>Personal History P11 Form</dc:title>
</cp:coreProperties>
</file>